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4"/>
        </w:rPr>
        <w:t>Multimedia Presentation Checklist for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szCs w:val="28"/>
        </w:rPr>
        <w:t>THE MOON AND ITS EFFECTS ON EARTH LIFE</w:t>
      </w:r>
    </w:p>
    <w:p>
      <w:pPr>
        <w:pStyle w:val="NormalWeb"/>
        <w:rPr/>
      </w:pPr>
      <w:r>
        <w:rPr>
          <w:rFonts w:cs="Arial" w:ascii="Arial" w:hAnsi="Arial"/>
        </w:rPr>
        <w:t>Names of people in our group:______________________________________________________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ning and Produc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 used a storyboard planner to organize idea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ur title slide says what the slideshow is abou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 included the names of people in the group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ur information is correc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 gave credit for ideas and pictures we us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 listened to suggestions from the teacher and othe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 maintained our focus and supported each other’s ideas and contribu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ntent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</w:rPr>
        <w:t>We stated our purpose: to learn as much as we could about the moon’s effect on the Earth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researched answers to questions we proposed in our K-W-L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clearly identified each section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used appropriate sites for information gatherin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ideshow Pl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text is easy to read and understan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graphics support the text cont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pace of the slideshow allows the audience enough time to read and see everything on the sl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Writ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ntences start with a capital lett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ntences end with the correct punctu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ntences are grammatically correc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ords are spelled correctl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ur presentation has a beginning, middle, and 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ourc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e used mostly the Internet to find informatio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 correctly cited our references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We our teacher/facilitator for help when we needed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e took turns on the compute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e did research on the Internet visiting recommended Web sit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e saved our work as directed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e shared our work on our class WIKI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e offered opportunities for discussion on our BLOG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e polled other middle school students for their opin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1:11:00Z</dcterms:created>
  <dc:creator> Peg Norman</dc:creator>
  <dc:description/>
  <dc:language>en-US</dc:language>
  <cp:lastModifiedBy> Peg Norman</cp:lastModifiedBy>
  <dcterms:modified xsi:type="dcterms:W3CDTF">2009-03-29T21:13:00Z</dcterms:modified>
  <cp:revision>1</cp:revision>
  <dc:subject/>
  <dc:title>Multimedia Presentation Checklist for</dc:title>
</cp:coreProperties>
</file>